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INFORMACJA  DOTYCZĄ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BEZPIECZEŃSTWA  I  OCHRONY  ZDROWI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biekt :       Budowa drogi leśnej – dojazdu pożarowego do punktu czerpania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wody nr 5 w Leśnictwie Czapliniec oddział leśny 22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Adres  :</w:t>
      </w:r>
      <w:r>
        <w:rPr>
          <w:sz w:val="28"/>
          <w:szCs w:val="28"/>
        </w:rPr>
        <w:t xml:space="preserve">        dz. nr : 167/4, 167/5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– </w:t>
      </w:r>
      <w:r>
        <w:rPr>
          <w:sz w:val="28"/>
          <w:szCs w:val="28"/>
        </w:rPr>
        <w:t xml:space="preserve">obręb 0113 Sieraków Nadleśnictwo , jedn. ewid. 303404_5,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westor:    Państwowe Gospodarstwo Leśne  Lasy Państwowe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Nadleśnictwo Sieraków , </w:t>
      </w:r>
      <w:r>
        <w:rPr>
          <w:sz w:val="28"/>
          <w:szCs w:val="28"/>
        </w:rPr>
        <w:t>64-410 Sieraków Wlkp, Bucharzewo 15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jektant:  PPH „AWIS” sp. z o.o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65-376 Zielona Góra , ul.Wierzbowa2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PRACOWAŁ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Zielona Góra , wrzesień 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ZĘŚĆ OPISOW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Zakres robót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-  wykonanie wykopów  </w:t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-  wykonanie nasypów </w:t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>-  wykonanie konstrukcji drogi gr. 20cm z kruszywa łamanego kamiennego</w:t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    </w:t>
      </w:r>
      <w:r>
        <w:rPr>
          <w:bCs/>
          <w:sz w:val="28"/>
          <w:szCs w:val="28"/>
          <w:shd w:fill="auto" w:val="clear"/>
        </w:rPr>
        <w:t xml:space="preserve">stabilizowanego mechanicznie z poboczami z kruszywa </w:t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    </w:t>
      </w:r>
      <w:r>
        <w:rPr>
          <w:bCs/>
          <w:sz w:val="28"/>
          <w:szCs w:val="28"/>
          <w:shd w:fill="auto" w:val="clear"/>
        </w:rPr>
        <w:t>naturalnego stabilizowanego mechanicznie  gr. 10cm i szerokości 2 x 0,75m</w:t>
      </w:r>
    </w:p>
    <w:p>
      <w:pPr>
        <w:pStyle w:val="Normal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>-   wykonanie podłoża z geosyntetyków (geosiatka ; geowłóknina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shd w:fill="auto" w:val="clear"/>
        </w:rPr>
        <w:t>-   wykonanie rowów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Wykaz istniejących obiektów budowlanych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Droga leśna gruntowa – dojazd pożarowy do punktu czerpania wody nr 5 w Leśnictwie Czapliniec oddział 22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Elementy zagospodarowania działki, które mogą stwarzać zagrożeni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bezpieczeństwa i zdrowia ludz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nie występuj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Przewidywane zagrożenia występujące podczas realizacji robó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dowlanyc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wykopu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prac transportowych i rozładunku materiałów używanych do budow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wykonywanie nasypu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transport i układanie rur na dnie wykopu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obsługa maszyn i urządzeń z napędem spalinowy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hałas od pracujących maszyn, samochodów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kurz i zapylenie podczas wykonywania prac budowlanych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ie wolno używać narzędzi uszkodzonych oraz nie odpowiadających normom i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arunkom technicznym. Narzędzia takie należy niezwłocznie wycofać z użytku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wszelkie prace należy wykonywać pod stałym nadzorem osoby posiadającej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uprawnienia budowlane - drogowe bez ograniczeń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. Instruktaż pracowników przed przystąpieniem do realizacji robó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zczególnie niebezpiecznyc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zapoznanie z zasadami określonymi w rozporządzeniu Ministra Infrastruktury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 dn. 06.02.2003 r. w sprawie bezpieczeństwa i higieny pracy podczas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konywania robót budowlanych z położeniem nacisku na przewidywane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roboty szczególnie niebezpieczn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Pracownicy przystępujący do pracy winni być wyposażeni w odpowiednią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odzież roboczą i ochronną (sprzęt ochrony osobistej) posiadającą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odpowiednie  atesty. Pracownicy są również zobligowani do pracy w kaskach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ochronnych,  oraz odpowiednim obuwiu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Pracownicy narażeni na urazy mechaniczne, porażenia prądem, upadki z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sokości oraz inne szkodliwe czynniki i zagrożenia związane z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wykonywaną pracą powinni być zaopatrzeni w  sprzęt ochrony osobistej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Wszyscy pracownicy pracujący powinni posiadać odpowiednie kwalifikacj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przewidziane odrębnymi przepisami dla danego stanowiska, mieć ważn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orzeczenie lekarskie o dopuszczeniu do określonej pracy. Nie wolno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atrudniać pracownika  na danym stanowisku pracy w razie przeciwwskazań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lekarskich oraz bez wstępnego przeszkolenia w zakresie bezpieczeństwa i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higieny pracy (w szczególności szkolenie należy przeprowadzać przed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realizacją robót szczególnie niebezpiecznych). Na budowie powinn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najdować się przenośna apteczka, oraz zapewniony kontakt do punktu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pomocy medycznej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. Elementy techniczne i organizacyjne zapobiegające zagrożeniom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instruktaż pracowników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stosowanie środków ochrony osobistej przez pracowników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teren budowy wygrodzony i oznakowany. Niebezpieczne miejsca na czas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prowadzenia prac w obrębie budowy powinny zostać oznaczone przez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ustawienie tablic ostrzegawczych stosownie do rodzaju zagrożenia i przy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użyciu biało-czerwonej taśmy ostrzegawczej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pracował: mgr inż. Krzysztof Sędzia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rzesień  2023 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  <w:jc w:val="both"/>
    </w:pPr>
    <w:rPr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31:00Z</dcterms:created>
  <dc:creator>justyna.cieslak</dc:creator>
  <dc:description/>
  <dc:language>en-US</dc:language>
  <cp:lastModifiedBy>Krzysztof</cp:lastModifiedBy>
  <cp:lastPrinted>2023-10-18T10:28:00Z</cp:lastPrinted>
  <dcterms:modified xsi:type="dcterms:W3CDTF">2013-12-23T05:41:00Z</dcterms:modified>
  <cp:revision>4</cp:revision>
  <dc:subject/>
  <dc:title>ANEKS NR</dc:title>
</cp:coreProperties>
</file>